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kern w:val="0"/>
        </w:rPr>
      </w:pPr>
      <w:r>
        <w:rPr>
          <w:kern w:val="0"/>
        </w:rPr>
        <w:t>МиГ между прошлым и будущим</w:t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TextBodyIndent"/>
        <w:rPr>
          <w:szCs w:val="24"/>
        </w:rPr>
      </w:pPr>
      <w:r>
        <w:rPr/>
        <w:t>…</w:t>
      </w:r>
      <w:r>
        <w:rPr/>
        <w:t>Тогда нами был подготовлен быстрый, надёжный и гениальный ответ, который свёл на нет всю затею со "звёздными войнами". Был создан единственный в мире самолёт, способный достигать таких высот и скоростей, что мог сбивать своими специальными ракетами любые вражеские объекты, находящиеся на околоземных орбитах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31"/>
        </w:rPr>
      </w:pPr>
      <w:r>
        <w:rPr>
          <w:rFonts w:cs="Times New Roman"/>
          <w:bCs w:val="false"/>
          <w:color w:val="000000"/>
          <w:sz w:val="28"/>
          <w:szCs w:val="31"/>
        </w:rPr>
        <w:t>8 сентября – 90 лет со дня героической гибели русского лётчика Петра Николаевича НЕСТЕРОВА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4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 xml:space="preserve">Несмотря на целенаправленное разрушение всего национального добровольными и оплаченными из-за рубежа предателями России, наши военные самолёты до сих пор остаются лучшими в мире. Как это оказалось возможным? Конечно, благодаря тому, что в предыдущие десятилетия у нас был осуществлён в этой области такой задел, которого хватило и до сих пор. А реализован он был, в конечном счёте, благодаря не индустриализации, а мечте. Россия вошла в </w:t>
      </w:r>
      <w:r>
        <w:rPr>
          <w:rFonts w:cs="Times New Roman"/>
          <w:bCs w:val="false"/>
          <w:color w:val="000000"/>
          <w:sz w:val="28"/>
          <w:szCs w:val="21"/>
          <w:lang w:val="en-US"/>
        </w:rPr>
        <w:t>XX</w:t>
      </w:r>
      <w:r>
        <w:rPr>
          <w:rFonts w:cs="Times New Roman"/>
          <w:bCs w:val="false"/>
          <w:color w:val="000000"/>
          <w:sz w:val="28"/>
          <w:szCs w:val="21"/>
        </w:rPr>
        <w:t xml:space="preserve"> век полная надежд и устремлений, и одним из них было устремление к небу и полётам. На этом психологическом фоне появились в России три великих романтика неба - Циолковский, Жуковский и Нестеров. Последний стал связующим звеном между мечтой и её воплощением: думающий инженер и гениальный пилот, он первым доказал, что "воздух держит со всех сторон", а не только снизу, и, тщательно проведя все расчёты вместе с Жуковским, совершил знаменитую "мёртвую петлю". Пётр Николаевич Нестеров, вспомнить заслуги которого нам тем более уместно, что 8 сентября исполняется 90 лет со дня его гибели в воздушном бою, где он впервые применил таран, сделал Россию колыбелью и хранительницей искусства высшего пилотажа. Это превратило в искусство и наше авиаконструирование, каковым оно остаётся и до сих пор, почему пока и является недосягаемым по своему уровню для других стран, где оно представляет собой чистую технику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Отдавая себе отчёт в превосходстве наших боевых летательных аппаратов, наши враги попытались создать и развернуть систему противоракетной обороны, основанную на использовании орбитальной группировки спутников и других космических объектов. Как тогда говорили и писали, положили начало "звёздным войнам"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Тогда нами был подготовлен быстрый, надёжный и гениальный ответ, который свёл на нет всю затею со "звёздными войнами". Был создан единственный в мире самолёт, способный достигать таких высот и скоростей, что мог сбивать своими специальными ракетами любые вражеские объекты, находящиеся на околоземных орбитах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Это был, и до сих пор ещё не всем известный, тяжёлый истребитель МиГ-31, который и ныне является лучшим представителем своего класса. Это ещё раз подтвердили 23 мировых рекорда для самолётов со взлётным весом 35-45 тонн, установленные пилотами российских ВВС в сентябре 2003 года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На сегодняшний день и в ближайшей перспективе наиболее эффективными направлениями использования МиГ-31 является его применение в качестве ударного самолёта с дальностью действия высотного оружия более 1000 километров; самолёта-разведчика, работающего в перспективном информационном пространстве. Руководство ВВС проявляет озабоченность судьбой лучшего в мире тяжёлого истребителя, но финансовые ресурсы, выделяемые на модернизацию и развитие самолёта, не обеспечивают и десятой доли реальных потребностей. А ведь МиГ-31 - это "интеллектуальная нефть" нашей страны и может быть использован для экономической, политической и военной выгоды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Почему именно сегодня Миг-31 дождался своего часа? Вспомним, какими ещё недавно были компьютеры, для размещения которых требовалось несколько комнат, какими были мобильные телефоны, для переноски которых многие владельцы использовали специальных помощников. Теперь всё это с лёгкостью помещается в кармане или в руке. Какими были и являются сейчас искусственные спутники Земли, выводимые на околоземные орбиты? Они весят сотни, тысячи килограммов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 xml:space="preserve">Благодаря стремительному прогрессу в области нанотехнологий, новым системам жизнеобеспечения и питания появилась возможность создания качественно новых спутников. Такие аппараты, обеспечивающие тот же и даже больший набор услуг в области телефонной и радиосвязи, телевидения и Интернета, весят уже один, десять - максимум 100 килограммов! Анализ современных научных достижений позволяет сделать уверенный прогноз о смещении производства и использования спутников в сторону лёгких и перераспределении задач между классами спутников. По данным мировых статистических обзоров, в начале </w:t>
      </w:r>
      <w:r>
        <w:rPr>
          <w:rFonts w:cs="Times New Roman"/>
          <w:bCs w:val="false"/>
          <w:color w:val="000000"/>
          <w:sz w:val="28"/>
          <w:szCs w:val="21"/>
          <w:lang w:val="en-US"/>
        </w:rPr>
        <w:t>XXI</w:t>
      </w:r>
      <w:r>
        <w:rPr>
          <w:rFonts w:cs="Times New Roman"/>
          <w:bCs w:val="false"/>
          <w:color w:val="000000"/>
          <w:sz w:val="28"/>
          <w:szCs w:val="21"/>
        </w:rPr>
        <w:t xml:space="preserve"> века число запусков спутников массой 100-3000 кг уменьшилось на 35%. Число же планируемых к запуску спутников массой 1-100 кг возросло на 68%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В результате возникает явное противоречие: с одной стороны - спутник весом 10 кг и, с другой - многомиллионные стационарные стартовые комплексы, многотонные и дорогостоящие ракеты-носители. Причём одноразового использования. Существующие сегодня системы запуска стационарного базирования становятся экономически несоответствующими новой ситуации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В качестве основной альтернативы на первый план выходят системы запуска спутников с воздушных платформ. Применение самолётов в качестве ступеней (первой и второй) выведения спутников позволит отказаться от создания и использования стартовых комплексов прошлых лет, позволит повысить оперативность при выборе места и времени запусков. Сегодня в условиях, когда каждый запуск ракеты-носителя планируется на годы вперёд, возможность осуществить оперативный запуск малого спутника и создать за короткий срок целую орбитальную группировку может обеспечить важное преимущество по многим направлениям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Стартовая позиция России в этом деле более чем предпочтительная, в первую очередь благодаря наличию разгонщика первого этапа - самолёта МиГ-31, который максимально приспособлен для решения этих задач. Он уже сегодня способен вывести ракетную ступень весом до 10 тонн на высоту более 20 км и обеспечить её стартовую скорость 3000 км/час. Кроме того, достаточно широк выбор отечественного ракетного носителя под каждую заданную траекторию с возможностью адаптации к самолёту-платформе. Один МиГ-31 имеет возможность выводить на орбиту по несколько спутников в день! На что в обычных условиях уходят многие месяцы и многие миллионы рублей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"Тридцать первый" предоставляет широкие возможности в освоении ближайшего космоса с целью создания структуры, на базе которой могут развиваться аэрокосмические силы ВВС России, решаться задачи использования ближнего космоса для нужд геофизики, метеорологии, экологии, информатики, для прогнозирования аномальных явлений природы. В мире существует широкий спектр финансируемых геофизических задач, которые можно решать с использованием МиГ-31, способного запускать серию геофизических ракет, зондирующих пространство до высоты 60-80 км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Лётно-технические характеристики МиГ-31 делают комплекс уникальным по высоте и площади области исследований, а также скорости перемещения в исследуемом пространстве. На земле работу обеспечивают метеорологические и информационные системы. Дальнейшее совершенствование комплекса происходит включением в обработку материалов низкоорбитальной системы спутниковой связи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Россия, стремясь сохранить статус мировой авиационно-космической державы, может позволить себе в сложившихся экономических и политических условиях только сильные и высокоинтеллектуальные ходы. Аэрокосмические системы освоения ближнего космоса, состоящие из самолётов-платформ, должны стать самостоятельным инженерным, организационным и финансовым видом деятельности в рамках государственной федеральной программы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4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/>
          <w:b/>
          <w:bCs w:val="false"/>
          <w:color w:val="000000"/>
          <w:sz w:val="28"/>
          <w:szCs w:val="24"/>
        </w:rPr>
      </w:pPr>
      <w:r>
        <w:rPr>
          <w:rFonts w:cs="Times New Roman"/>
          <w:b/>
          <w:bCs w:val="false"/>
          <w:color w:val="000000"/>
          <w:sz w:val="28"/>
          <w:szCs w:val="24"/>
        </w:rPr>
        <w:t>Александр Николаевич ДОНДУКОВ,</w:t>
      </w:r>
    </w:p>
    <w:p>
      <w:pPr>
        <w:pStyle w:val="Heading2"/>
        <w:ind w:firstLine="709"/>
        <w:rPr/>
      </w:pPr>
      <w:r>
        <w:rPr/>
        <w:t>Валерий Викторович НОВИКОВ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Courier New"/>
      <w:bCs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autoSpaceDE w:val="false"/>
      <w:ind w:firstLine="709"/>
      <w:jc w:val="both"/>
      <w:outlineLvl w:val="1"/>
    </w:pPr>
    <w:rPr>
      <w:rFonts w:cs="Times New Roman"/>
      <w:b/>
      <w:bCs w:val="false"/>
      <w:color w:val="000000"/>
      <w:sz w:val="28"/>
      <w:szCs w:val="24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autoSpaceDE w:val="false"/>
      <w:ind w:firstLine="709"/>
      <w:jc w:val="both"/>
    </w:pPr>
    <w:rPr>
      <w:rFonts w:cs="Times New Roman"/>
      <w:bCs w:val="false"/>
      <w:i/>
      <w:iCs/>
      <w:color w:val="000000"/>
      <w:sz w:val="28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24T12:59:00Z</dcterms:created>
  <dc:creator>АН</dc:creator>
  <dc:description/>
  <dc:language>en-US</dc:language>
  <cp:lastModifiedBy>АН</cp:lastModifiedBy>
  <dcterms:modified xsi:type="dcterms:W3CDTF">2004-08-24T13:04:00Z</dcterms:modified>
  <cp:revision>1</cp:revision>
  <dc:subject/>
  <dc:title>МиГ между прошлым и будущим</dc:title>
</cp:coreProperties>
</file>